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REPUBLIKA SRPSKA</w:t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 xml:space="preserve">PREDSJEDNIK REPUBLIKE </w:t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ind w:left="5760" w:hanging="0"/>
        <w:jc w:val="center"/>
        <w:rPr/>
      </w:pPr>
      <w:r>
        <w:rPr>
          <w:b/>
          <w:sz w:val="28"/>
          <w:szCs w:val="28"/>
          <w:lang w:val="sr-Latn-CS" w:eastAsia="en-US"/>
        </w:rPr>
        <w:t xml:space="preserve">    </w:t>
      </w:r>
      <w:r>
        <w:rPr>
          <w:b/>
          <w:sz w:val="28"/>
          <w:szCs w:val="28"/>
          <w:lang w:val="sr-BA" w:eastAsia="en-US"/>
        </w:rPr>
        <w:t xml:space="preserve">      </w:t>
      </w:r>
      <w:r>
        <w:rPr>
          <w:b/>
          <w:sz w:val="28"/>
          <w:szCs w:val="28"/>
          <w:lang w:val="sr-Latn-CS" w:eastAsia="en-US"/>
        </w:rPr>
        <w:t xml:space="preserve">PRIJEDLOG 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sr-Latn-CS" w:eastAsia="en-US"/>
        </w:rPr>
        <w:t xml:space="preserve"> </w:t>
      </w:r>
      <w:r>
        <w:rPr>
          <w:b/>
          <w:sz w:val="28"/>
          <w:szCs w:val="28"/>
          <w:lang w:val="sr-Latn-CS" w:eastAsia="en-US"/>
        </w:rPr>
        <w:t>(po hitnom postupku)</w:t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 ZAŠTITI USTAVNOG UREĐENJA REPUBLIKE SRPSKE</w:t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>Banja Luka, mart 2025. godine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lang w:val="sr-Latn-CS" w:eastAsia="en-US"/>
        </w:rPr>
      </w:pPr>
      <w:r>
        <w:rPr>
          <w:b w:val="false"/>
          <w:bCs w:val="false"/>
          <w:sz w:val="28"/>
          <w:szCs w:val="28"/>
          <w:lang w:val="sr-Latn-CS" w:eastAsia="en-US"/>
        </w:rPr>
      </w:r>
    </w:p>
    <w:p>
      <w:pPr>
        <w:pStyle w:val="Normal"/>
        <w:ind w:left="5760" w:hanging="0"/>
        <w:jc w:val="center"/>
        <w:rPr/>
      </w:pPr>
      <w:r>
        <w:rPr>
          <w:b/>
          <w:lang w:val="sr-Latn-CS" w:eastAsia="en-US"/>
        </w:rPr>
        <w:t xml:space="preserve">        </w:t>
      </w:r>
      <w:r>
        <w:rPr>
          <w:b/>
          <w:sz w:val="26"/>
          <w:szCs w:val="26"/>
          <w:lang w:val="sr-Latn-CS" w:eastAsia="en-US"/>
        </w:rPr>
        <w:t xml:space="preserve">Prijedlog </w:t>
      </w:r>
    </w:p>
    <w:p>
      <w:pPr>
        <w:pStyle w:val="Normal"/>
        <w:jc w:val="right"/>
        <w:rPr/>
      </w:pPr>
      <w:r>
        <w:rPr>
          <w:b/>
          <w:sz w:val="26"/>
          <w:szCs w:val="26"/>
          <w:lang w:val="sr-Latn-CS" w:eastAsia="en-US"/>
        </w:rPr>
        <w:t xml:space="preserve"> </w:t>
      </w:r>
      <w:r>
        <w:rPr>
          <w:b/>
          <w:sz w:val="26"/>
          <w:szCs w:val="26"/>
          <w:lang w:val="sr-Latn-CS" w:eastAsia="en-US"/>
        </w:rPr>
        <w:tab/>
        <w:tab/>
        <w:tab/>
        <w:t>(po hitnom postupku)</w:t>
      </w:r>
    </w:p>
    <w:p>
      <w:pPr>
        <w:pStyle w:val="Heading"/>
        <w:jc w:val="both"/>
        <w:rPr>
          <w:b w:val="false"/>
          <w:b w:val="false"/>
          <w:sz w:val="26"/>
          <w:szCs w:val="26"/>
          <w:lang w:val="sr-Latn-CS" w:eastAsia="en-US"/>
        </w:rPr>
      </w:pPr>
      <w:r>
        <w:rPr>
          <w:b w:val="false"/>
          <w:sz w:val="26"/>
          <w:szCs w:val="26"/>
          <w:lang w:val="sr-Latn-CS" w:eastAsia="en-US"/>
        </w:rPr>
      </w:r>
    </w:p>
    <w:p>
      <w:pPr>
        <w:pStyle w:val="NormalWeb"/>
        <w:spacing w:before="0" w:after="0"/>
        <w:rPr>
          <w:rStyle w:val="Podnaslov1"/>
          <w:rFonts w:ascii="Times New Roman" w:hAnsi="Times New Roman" w:cs="Times New Roman"/>
          <w:b w:val="false"/>
          <w:b w:val="false"/>
          <w:color w:val="000000"/>
          <w:lang w:val="sr-Latn-CS" w:eastAsia="en-US"/>
        </w:rPr>
      </w:pPr>
      <w:r>
        <w:rPr>
          <w:rFonts w:cs="Times New Roman"/>
          <w:lang w:val="en-US" w:eastAsia="en-US"/>
        </w:rPr>
      </w:r>
    </w:p>
    <w:p>
      <w:pPr>
        <w:pStyle w:val="NormalWeb"/>
        <w:spacing w:before="0" w:after="0"/>
        <w:jc w:val="center"/>
        <w:rPr>
          <w:rStyle w:val="Podnaslov1"/>
          <w:rFonts w:ascii="Times New Roman" w:hAnsi="Times New Roman" w:cs="Times New Roman"/>
          <w:color w:val="000000"/>
          <w:sz w:val="26"/>
          <w:szCs w:val="26"/>
          <w:lang w:val="sr-Latn-CS" w:eastAsia="en-US"/>
        </w:rPr>
      </w:pPr>
      <w:r>
        <w:rPr>
          <w:rStyle w:val="Podnaslov1"/>
          <w:rFonts w:cs="Times New Roman"/>
          <w:color w:val="000000"/>
          <w:sz w:val="26"/>
          <w:szCs w:val="26"/>
          <w:lang w:val="sr-Latn-CS" w:eastAsia="en-US"/>
        </w:rPr>
        <w:t xml:space="preserve">ZAKON </w:t>
      </w:r>
      <w:r>
        <w:rPr>
          <w:bCs/>
          <w:color w:val="000000"/>
          <w:sz w:val="26"/>
          <w:szCs w:val="26"/>
          <w:lang w:val="sr-Latn-CS" w:eastAsia="en-US"/>
        </w:rPr>
        <w:br/>
      </w:r>
      <w:r>
        <w:rPr>
          <w:rStyle w:val="Podnaslov1"/>
          <w:rFonts w:cs="Times New Roman"/>
          <w:color w:val="000000"/>
          <w:sz w:val="26"/>
          <w:szCs w:val="26"/>
          <w:lang w:val="sr-Latn-CS" w:eastAsia="en-US"/>
        </w:rPr>
        <w:t>O ZAŠTITI USTAVNOG UREĐENJA REPUBLIKE SRPSKE</w:t>
      </w:r>
    </w:p>
    <w:p>
      <w:pPr>
        <w:pStyle w:val="NormalWeb"/>
        <w:spacing w:before="0" w:after="0"/>
        <w:jc w:val="center"/>
        <w:rPr>
          <w:rStyle w:val="Podnaslov1"/>
          <w:rFonts w:ascii="Times New Roman" w:hAnsi="Times New Roman" w:cs="Times New Roman"/>
          <w:color w:val="000000"/>
          <w:sz w:val="26"/>
          <w:szCs w:val="26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rPr/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 xml:space="preserve">GLAVA I </w:t>
      </w:r>
    </w:p>
    <w:p>
      <w:pPr>
        <w:pStyle w:val="NormalWeb"/>
        <w:spacing w:before="0" w:after="0"/>
        <w:rPr/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 xml:space="preserve">UVODNE ODREDBE 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1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Ovim zakonom uređuju se osnivanje, organizacija, nadležnost i ovlašćenja Specijalnog tužilaštva Republike Srpske za zaštitu ustavnog uređenja Republike Srpske i </w:t>
      </w:r>
      <w:r>
        <w:rPr>
          <w:rStyle w:val="Tekst1"/>
          <w:rFonts w:cs="Times New Roman"/>
          <w:bCs/>
          <w:color w:val="000000"/>
          <w:sz w:val="24"/>
          <w:szCs w:val="24"/>
          <w:lang w:val="sr-Latn-CS" w:eastAsia="en-US"/>
        </w:rPr>
        <w:t>Specijalnog suda Republike Srpske za zaštitu ustavnog uređenja Republike Srpske</w:t>
      </w: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, kao i drugih državnih organa u Republici Srpskoj, te se uređuju drugi uslovi radi efikasnog otkrivanja i krivičnog gonjenja učinilaca krivičnih djela određenih ovim zakonom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2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1) Ovaj zakon se donosi s ciljem efikasne zaštite ustavnog uređenja Republike Srpske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2) U slučaju postojanja nesaglasnosti odredaba nekog drugog zakona Republike Srpske sa ovim zakonom, primjenjuje se ovaj zakon. 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3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Ovaj zakon primjenjuje se radi otkrivanja i krivičnog gonjenja za sljedeća krivična djela: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1) napad na ustavno uređenje Republike Srpske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2) ugrožavanje teritorijalne cjeline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3) dovođenje Republike Srpske u položaj potčinjenosti ili zavisnosti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4) ubistvo predstavnika najviših organa Republike Srpske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5) otmica najviših predstavnika Republike Srpske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6) oružana pobuna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7) sprečavanje borbe protiv neprijatelja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8) služba u neprijateljskoj vojsci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9) pomaganje neprijatelju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10) protivzakonito formiranje paravojnih i parapolicijskih snaga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11) podrivanje odbrambene moći Republike Srpske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12) diverzija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13) sabotaža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14) špijunaža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15) odavanje tajne Republike Srpske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16) upućivanje i prebacivanje na teritoriju Republike Srpske oružanih grupa, oružja i municije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17) pozivanje na nasilnu promjenu ustavnog uređenja Republike Srpske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18) pomoć učiniocu poslije izvršenog krivičnog djela protiv ustavnog uređenja Republike Srpske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19) stvaranje grupe ili organizovane kriminalne grupe za vršenje krivičnih djela protiv ustavnog uređenja Republike Srpske,</w:t>
      </w:r>
    </w:p>
    <w:p>
      <w:pPr>
        <w:pStyle w:val="Normal"/>
        <w:ind w:firstLine="720"/>
        <w:rPr>
          <w:rStyle w:val="Tekst1"/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20) </w:t>
      </w:r>
      <w:r>
        <w:rPr>
          <w:lang w:val="sr-Latn-CS" w:eastAsia="en-US"/>
        </w:rPr>
        <w:t>nepoštovanje ili neizvršavanje odluka institucija ili organa Republike Srpske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21) druga krivična djela kojima se posredno ili neposredno ugrožava ustavno uređenje i teritorijalni integritet Republike Srpske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 xml:space="preserve">GLAVA II </w:t>
      </w:r>
    </w:p>
    <w:p>
      <w:pPr>
        <w:pStyle w:val="NormalWeb"/>
        <w:spacing w:before="0" w:after="0"/>
        <w:jc w:val="both"/>
        <w:rPr>
          <w:b/>
          <w:b/>
          <w:color w:val="000000"/>
          <w:lang w:val="sr-Latn-CS" w:eastAsia="en-US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>ORGANIZACIJA I NADLEŽNOST SPECIJALNOG TUŽILAŠTVA REPUBLIKE SRPSKE ZA ZAŠTITU USTAVNOG UREĐENJA REPUBLIKE SRPSKE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lang w:val="en-US" w:eastAsia="en-US"/>
        </w:rPr>
      </w:r>
    </w:p>
    <w:p>
      <w:pPr>
        <w:pStyle w:val="NormalWeb"/>
        <w:numPr>
          <w:ilvl w:val="0"/>
          <w:numId w:val="5"/>
        </w:numPr>
        <w:spacing w:before="0" w:after="0"/>
        <w:jc w:val="both"/>
        <w:rPr>
          <w:bCs/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Specijalno tužilaštvo Republike Srpske za zaštitu ustavnog uređenja Republike Srpske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bCs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4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1) Ovim zakonom osniva se Specijalno tužilaštvo Republike Srpske za zaštitu ustavnog uređenja Republike Srpske (u daljem tekstu: Specijalno tužilaštvo), koje je nadležno za krivična djela iz člana 3. ovog zakona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2) Specijalno tužilaštvo ima samostalnost i nezavisnost utvrđeno ovim zakonom, a za svoj rad odgovorno je Narodnoj skupštini Republike Srpske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3) Specijalno tužilaštvo ima nadležnost na cijeloj teritoriji Republike Srpske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4) Ako ovim zakonom nije drugačije određeno, na Specijalno tužilaštvo primjenjuju se odredbe Zakona o tužilaštvima Republike Srpske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5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Specijalno tužilaštvo osniva se i ukida zakonom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6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1) Radom Specijalnog tužilaštva rukovodi i predstavlja ga glavni specijalni tužilac. 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2) U slučaju odsutnosti ili spriječenosti glavnog specijalnog tužioca, zamjenjuje ga zamjenik glavnog specijalnog tužioca. 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7.</w:t>
      </w:r>
    </w:p>
    <w:p>
      <w:pPr>
        <w:pStyle w:val="NormalWeb"/>
        <w:spacing w:before="0" w:after="0"/>
        <w:ind w:hanging="36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ab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1) Glavnog specijalnog tužioca na dužnost imenuje Narodna skupština Republike Srpske, na prijedlog ministra pravde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2) Glavnom specijalnom tužiocu mandat traje pet godina, uz mogućnost ponovnog imenovanja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3) Mandat iz stava 2. ovog člana može prestati usljed podnesene ostavke, navršene starosne dobi propisane za obavezan odlazak u penziju ili smjenjivanja s funkcije iz opravdanih razloga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4) Po isteku mandata iz stava 2. ovog člana, glavni specijalni tužilac nastavlja da obavlja dužnost specijalnog tužioca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5) Glavni specijalni tužilac može da podnese ostavku, a u tom slučaju nastavlja obavljati dužnost koju je obavljao prije imenovanja na dužnost glavnog specijalnog tužioca. 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8.</w:t>
      </w:r>
    </w:p>
    <w:p>
      <w:pPr>
        <w:pStyle w:val="NormalWeb"/>
        <w:spacing w:before="0" w:after="0"/>
        <w:ind w:left="-45" w:hanging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left="-45" w:firstLine="765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1)  Zamjenika glavnog specijalnog tužioca i specijalne tužioce na dužnost imenuje Narodna skupština Republike Srpske, na prijedlog ministra pravde.</w:t>
      </w:r>
    </w:p>
    <w:p>
      <w:pPr>
        <w:pStyle w:val="NormalWeb"/>
        <w:spacing w:before="0" w:after="0"/>
        <w:ind w:firstLine="765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2) Pored imenovanja predviđenih u stavu 1. ovog člana, glavni republički javni tužilac (u daljem tekstu: glavni republički tužilac), nakon konsultacija sa glavnim specijalnim tužiocem može odlučiti da pozicije specijalnih tužilaca u Specijalnom tužilaštvu budu popunjene tužiocima koji su već imenovani u Republičkom javnom tužilaštvu (u daljem tekstu: Republičko tužilaštvo) ili okružnim javnim tužilaštvima (u daljem tekstu: okružna tužilaštva). Takvo interno raspoređivanje vrši se uz saglasnost tužioca koji se raspoređuje.</w:t>
      </w:r>
    </w:p>
    <w:p>
      <w:pPr>
        <w:pStyle w:val="NormalWeb"/>
        <w:spacing w:before="0" w:after="0"/>
        <w:ind w:firstLine="765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3) Zamjeniku glavnog specijalnog tužioca mandat traje pet godina, uz mogućnost ponovnog imenovanja.</w:t>
      </w:r>
    </w:p>
    <w:p>
      <w:pPr>
        <w:pStyle w:val="NormalWeb"/>
        <w:spacing w:before="0" w:after="0"/>
        <w:ind w:firstLine="765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4)  Mandat iz stava 3. ovog člana može prestati usljed podnesene ostavke, navršene starosne dobi propisane za obavezan odlazak u penziju ili smjenjivanja s funkcije iz opravdanih razloga. </w:t>
      </w:r>
    </w:p>
    <w:p>
      <w:pPr>
        <w:pStyle w:val="NormalWeb"/>
        <w:spacing w:before="0" w:after="0"/>
        <w:ind w:firstLine="765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5) U slučaju isteka mandata, podnesene ostavke ili smjenjivanja sa funkcije iz opravdanih razloga, zamjenik specijalnog tužioca nastavlja da obavlja dužnost specijalnog tužioca.</w:t>
      </w:r>
    </w:p>
    <w:p>
      <w:pPr>
        <w:pStyle w:val="NormalWeb"/>
        <w:spacing w:before="0" w:after="0"/>
        <w:ind w:firstLine="765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6) Specijalni tužioci obavljaju dužnost bez ograničenja trajanja mandata. </w:t>
      </w:r>
    </w:p>
    <w:p>
      <w:pPr>
        <w:pStyle w:val="NormalWeb"/>
        <w:spacing w:before="0" w:after="0"/>
        <w:ind w:firstLine="765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7) U slučaju podnesene ostavke, specijalni tužioci nastavljaju da obavljaju dužnost koju su vršili prije raspoređivanja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9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Glavni specijalni tužilac, zamjenik glavnog specijalnog tužioca i specijalni tužioci imaju sva prava i obaveze tužioca u krivičnom postupku, u skladu sa zakonom.</w:t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10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1) Kolegijum Specijalnog tužilaštva čine: glavni specijalni tužilac, zamjenik glavnog specijalnog tužioca i specijalni tužioci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2) Rad kolegijuma Specijalnog tužilaštva uređuje se posebnim pravilnikom, koji donosi glavni specijalni tužilac.</w:t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11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1) U okviru budžeta Republike Srpske obezbjeđuju se posebna finansijska sredstva za funkcionisanje Specijalnog tužilaštva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2) Prijedlog budžeta Specijalnog tužilaštva sačinjava se na osnovu prijedloga glavnog specijalnog tužioca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 xml:space="preserve">GLAVA III </w:t>
      </w:r>
    </w:p>
    <w:p>
      <w:pPr>
        <w:pStyle w:val="NormalWeb"/>
        <w:spacing w:before="0" w:after="0"/>
        <w:rPr>
          <w:b/>
          <w:b/>
          <w:color w:val="000000"/>
          <w:lang w:val="sr-Latn-CS" w:eastAsia="en-US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>PREUZIMANJE PREDMETA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12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1) Ukoliko postoji osnov sumnje da je izvršeno krivično djelo iz člana 3. ovog zakona, glavni specijalni tužilac donosi odluku o postupanju u tom slučaju po prethodnom pribavljenom mišljenju kolegijuma Specijalnog tužilaštva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2) Ukoliko glavni specijalni tužilac procijeni da se u određenom slučaju, za koji je saznao putem prijave ili o kojem je obaviješten na drugi način, ne radi o krivičnom djelu iz člana 3. ovog zakona, ali da bi mogli postojati osnovi sumnje da je izvršeno drugo krivično djelo, o tome obavještava nadležno okružno tužilaštvo radi preduzimanja daljih radnji i mjera iz nadležnosti okružnog tužilaštva. 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3) U slučaju iz stava 2. ovog člana, glavni specijalni tužilac ima ovlašćenje da u svakom trenutku do podizanja optužnice, ukoliko naknadno ocijeni da su se stekli uslovi iz člana 3. ovog zakona, donese odluku o preuzimanju predmeta od nadležnog okružnog tužilaštva, po prethodnom pribavljenom mišljenju kolegijuma Specijalnog tužilaštva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13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1) Ukoliko nadležno tužilaštvo, postupajući po prijavi, zaključi da iz sadržaja prijave proizlazi da bi za prijavljeno krivično djelo moglo biti nadležno Specijalno tužilaštvo, tužilac koji postupa po prijavi je dužan o tome, bez odlaganja, obavijestiti glavnog tužioca, koji će o tome obavijestiti glavnog specijalnog tužioca, sa navođenjem razloga zbog kojih smatra da su ostvareni uslovi za preuzimanje predmeta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2) U slučaju iz stava 1. ovog člana, glavni specijalni tužilac će preduzeti potrebne mjere radi ocjene postojanja uslova za preuzimanje predmeta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3) Sva tužilaštva u Republici Srpskoj su dužna Specijalnom tužilaštvu, bez odlaganja, omogućiti nesmetan uvid u krivični predmet koji zatraži Specijalno tužilaštvo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4) Kada glavni specijalni tužilac ocijeni da je u krivičnom predmetu riječ o slučaju iz člana 3. ovog zakona, donosi odluku o preuzimanju predmeta iz stava 1. ovog člana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14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1) Odluku iz čl. 12. i 13. ovog zakona o preuzimanju predmeta glavni specijalni tužilac donosi u formi naredbe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2) Protiv naredbe iz stava 1. ovog člana nije dozvoljena žalba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3) Tužilaštvo u Republici Srpskoj, koje od glavnog specijalnog tužioca primi odluku o preuzimanju predmeta, dužno je, bez odlaganja, obezbijediti primopredaju tog krivičnog predmeta, uključujući sve spise i dokaze iz predmeta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15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1) Sva tužilaštva i svi državni organi u Republici Srpskoj dužni su specijalnim tužiocima ili licima koja rade po njihovom ovlašćenju, na njihov zahtjev, omogućiti svu neophodnu pomoć i podršku, uključujući obezbjeđivanje prostora i opreme, te omogućavanje upotrebe tehničkog sredstva kojim raspolažu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(2) </w:t>
      </w: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Svi državni organi Republike Srpske su dužni, bez odlaganja, izvršavati zahtjeve i naredbe koje Specijalno tužilaštvo daje u skladu sa Zakonom o krivičnom postupku Republike Srpske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 xml:space="preserve">GLAVA IV </w:t>
      </w:r>
    </w:p>
    <w:p>
      <w:pPr>
        <w:pStyle w:val="NormalWeb"/>
        <w:spacing w:before="0" w:after="0"/>
        <w:rPr>
          <w:b/>
          <w:b/>
          <w:color w:val="000000"/>
          <w:lang w:val="sr-Latn-CS" w:eastAsia="en-US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>UNUTRAŠNJA ORGANIZACIJA SPECIJALNOG TUŽILAŠTVA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16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1) Specijalno tužilaštvo čine: glavni specijalni tužilac, zamjenik glavnog specijalnog tužioca i najmanje tri specijalna tužioca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bookmarkStart w:id="0" w:name="_Hlk192505091"/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2) Za specijalnog tužioca može se imenovati lice sa završenim pravnim fakultetom i najmanje tri godine radnog iskustva nakon položenog pravosudnog ispit</w:t>
      </w:r>
      <w:bookmarkEnd w:id="0"/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a. 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3) Dodatne specijalne tužioce imenuje Narodna skupština Republike Srpske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4) Dodatni specijalni tužioci mogu biti raspoređeni u Specijalno tužilaštvo i iz Republičkog tužilaštva ili okružnih tužilaštava Republike Srpske, uz saglasnost tužioca koji se raspoređuje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5) U Specijalno tužilaštvo imenuje se potreban broj stručnih saradnika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6) Za stručnog saradnika može se imenovati lice sa završenim pravnim fakultetom i položenim pravosudnim ispitom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7) Stručne saradnike imenuje i razrješava glavni specijalni tužilac, na prijedlog kolegijuma Specijalnog tužilaštva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8) Unutrašnja organizacija i sistematizacija Specijalnog tužilaštva, u dijelu koji nije regulisan ovim zakonom, reguliše se Pravilnikom o unutrašnjoj organizaciji i sistematizaciji radnih mjesta Specijalnog tužilaštva, koji donosi glavni specijalni tužilac, nakon pribavljene saglasnosti Ministarstva pravde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17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1) Tužilački istražioci koji rade po ovlašćenjima specijalnog tužioca smatraju se ovlašćenim službenim licima u smislu člana 20. tačka e) Zakona o krivičnom postupku Republike Srpske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2) Tužilački istražioci imenuju se iz reda lica zaposlenih u Ministarstvu unutrašnjih poslova i lica zaposlenih u bezbjednosnim agencijama i agencijama za sprovođenje zakona u Republici Srpskoj, odnosno Bosni i Hercegovini.</w:t>
      </w:r>
    </w:p>
    <w:p>
      <w:pPr>
        <w:pStyle w:val="NormalWeb"/>
        <w:tabs>
          <w:tab w:val="clear" w:pos="720"/>
          <w:tab w:val="left" w:pos="810" w:leader="none"/>
        </w:tabs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3) Pored imenovanja iz stava 2. ovog člana, tužilački istražilac može biti imenovan i putem javnog konkursa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4) Uslovi za imenovanje i razrješenje tužilačkih istražilaca određuju se Pravilnikom o unutrašnjoj organizaciji i sistematizaciji radnih mjesta u Specijalnom tužilaštvu, koji donosi glavni specijalni tužilac, uz saglasnost Ministarstva pravde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18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1) Tužilački istražioci postupaju po zahtjevima specijalnih tužilaca, a za svoj rad odgovaraju šefu tužilačkih istražilaca i obezbjeđenja Specijalnog tužilaštva, odnosno glavnom specijalnom tužiocu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2) Odluku o imenovanju i razrješenju tužilačkog istražioca donosi glavni specijalni tužilac, na prijedlog kolegijuma Specijalnog tužilaštva ili šefa tužilačkih istražilaca i obezbjeđenja Specijalnog tužilaštva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3) U slučaju razrješenja, tužilački istražilac koji je na dužnost imenovan iz državnih organa Republike Srpske nastavlja da obavlja dužnost koju je obavljao prije imenovanja na dužnost tužilačkog istražioca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19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Šefa tužilačkih istražilaca i obezbjeđenja Specijalnog tužilaštva imenuje glavni specijalni tužilac, iz reda tužilačkih istražilaca, na prijedlog kolegijuma Specijalnog tužilaštva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20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Glavni specijalni tužilac dostavlja izvještaj o radu Specijalnog tužilaštva Narodnoj skupštini Republike Srpske, po zahtjevu, a u svakom slučaju najmanje jedanput godišnje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21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1) Specijalno tužilaštvo ima obavezu da, u okviru ostvarivanja svoje funkcije, na vlastitu inicijativu ili na zahtjev, izvještava Narodnu skupštinu Republike Srpske, Vladu Republike Srpske i predsjednika Republike Srpske o primjeni krivičnog zakonodavstva Republike Srpske iz svoje nadležnosti, kao i o radu tog tužilaštva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(2) </w:t>
      </w: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Izvještaj iz stava 1. ovog člana podnosi glavni specijalni tužilac, a u njegovoj odsutnosti ili spriječenosti, zamjenik glavnog specijalnog tužioca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22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ab/>
        <w:t>(1) Specijalno tužilaštvo, putem sredstava javnog informisanja i na drugi način, obavještava javnost o stanju kriminaliteta iz svoje nadležnosti u Republici Srpskoj.</w:t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ab/>
        <w:t>(2)  U granicama zakonom određenih nadležnosti i u skladu sa interesima postupka, Specijalno tužilaštvo može obavještavati javnost o pojedinom predmetu u kojem postupa. Prilikom obavještavanja javnosti, Specijalno tužilaštvo se rukovodi interesima pravde, imajući u vidu standarde propisane članom 6. stav 1. Evropske konvencije o zaštiti ljudskih prava i osnovnih sloboda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23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>
          <w:bCs/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Ministarstvo unutrašnjih poslova vrši obezbjeđenje Specijalnog tužilaštva na zahtjev glavnog specijalnog tužioca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bCs/>
          <w:color w:val="000000"/>
          <w:lang w:val="en-US" w:eastAsia="en-US"/>
        </w:rPr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 xml:space="preserve">GLAVA V </w:t>
      </w:r>
    </w:p>
    <w:p>
      <w:pPr>
        <w:pStyle w:val="NormalWeb"/>
        <w:spacing w:before="0" w:after="0"/>
        <w:rPr>
          <w:b/>
          <w:b/>
          <w:color w:val="000000"/>
          <w:lang w:val="sr-Latn-CS" w:eastAsia="en-US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>PLATE I DRUGA PRAVA PO OSNOVU RADA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24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1) Glavni specijalni tužilac, zamjenik glavnog specijalnog tužioca i specijalni tužioci, imaju u skladu sa zakonom pravo na platu i druga prava koja proističu iz rada, odnosno funkcije koju obavljaju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color w:val="000000"/>
          <w:lang w:val="sr-Latn-CS" w:eastAsia="en-US"/>
        </w:rPr>
        <w:t xml:space="preserve">(2) </w:t>
      </w: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Plata glavnog specijalnog tužioca, zamjenika glavnog specijalnog tužioca i specijalnih tužilaca obračunava se na isti način kao plate glavnog okružnog tužioca, zamjenika glavnog okružnog tužioca i okružnog tužioca, na sljedeći način: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1) plata glavnog specijalnog tužioca odgovara plati glavnog okružnog tužioca,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2) plata zamjenika glavnog specijalnog tužioca odgovara plati zamjenika glavnog okružnog tužioca,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3) plata specijalnog tužioca odgovara plati okružnog tužioca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25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Plata stručnih saradnika u Specijalnom tužilaštvu jednaka je plati stručnih saradnika u okružnim tužilaštvima.</w:t>
      </w:r>
    </w:p>
    <w:p>
      <w:pPr>
        <w:pStyle w:val="NormalWeb"/>
        <w:spacing w:before="0" w:after="0"/>
        <w:ind w:firstLine="72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26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1) Plate i ostala prava po osnovu rada za stručne savjetnike, Šefa tužilačkih istražilaca i obezbjeđenja Specijalnog tužilaštva, tužilačke istražioce i ostale zaposlene uređuju se posebnim pravilnikom, koji donosi glavni specijalni tužilac, na prijedlog kolegijuma Specijalnog tužilaštva, uz saglasnost Ministarstvo pravde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2) Tužioci Specijalnog tužilaštva imaju pravo na poseban dodatak na složenost i rizik u obavljanju poslova u iznosu do 30% od osnovne plate koju ostvaruju na pozicijama na koje su imenovani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3) Kriterijumi u vezi sa naknadom za rizik i složenost iz stava 2. ovog člana će biti regulisani posebnim pravilnikom, koji donosi glavni specijalni tužilac, uz saglasnost Ministarstva pravde.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27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Specijalno tužilaštvo posjeduje blagajnu za posebne operativne poslove, čije se korišćenje uređuje posebnim pravilnikom, koji donosi glavni specijalni tužilac, uz saglasnost Ministarstvo pravde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bCs/>
          <w:color w:val="000000"/>
          <w:sz w:val="24"/>
          <w:szCs w:val="24"/>
          <w:lang w:val="sr-Latn-CS" w:eastAsia="en-US"/>
        </w:rPr>
        <w:t xml:space="preserve">Specijalni sud Republike Srpske za zaštitu ustavnog uređenja </w:t>
      </w:r>
    </w:p>
    <w:p>
      <w:pPr>
        <w:pStyle w:val="NormalWeb"/>
        <w:spacing w:before="0" w:after="0"/>
        <w:ind w:left="1080" w:hanging="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bCs/>
          <w:color w:val="000000"/>
          <w:sz w:val="24"/>
          <w:szCs w:val="24"/>
          <w:lang w:val="sr-Latn-CS" w:eastAsia="en-US"/>
        </w:rPr>
        <w:t>Republike Srpske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28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1) Ovim zakonom osniva se Specijalni sud Republike Srpske za zaštitu ustavnog uređenja Republike Srpske (u daljem tekstu: Specijalni sud). 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2) Specijalni sud nadležan je na cijeloj teritoriji Republike Srpske za postupanje u slučajevima iz člana 3. ovog zakona, bez obzira na propisanu kaznu za pojedino krivično djelo, odnosno u svim slučajevima kada u predmetu postupa Specijalno tužilaštvo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3) Radom Specijalnog suda rukovodi predsjednik Specijalnog suda za zaštitu ustavnog uređenja Republike Srpske (u daljem tekstu: predsjednik Specijalnog suda). 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4) Predsjednika Specijalnog suda i sudije Specijalnog suda imenuje Narodna skupština Republike Srpske, na prijedlog ministra pravde. 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5) Za sudiju Specijalnog suda može se imenovati lice sa završenim pravnim fakultetom i najmanje tri godine radnog iskustva nakon položenog pravosudnog ispita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6) Mandat predsjednika suda traje pet godina, uz mogučnost ponovnog imenovanja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7) Sudije Specijalnog suda dužnost obavljaju bez ograničenja trajanja mandata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8) Sudije Specijalnog suda imaju potreban broj stručnih saradnika, te pratećeg osoblja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9) Predsjednik Specijalnog suda posebnim pravilnikom uređuje organizaciju i funkcionisanje Specijalnog suda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Član 29. 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Specijalni sud osniva se i ukida zakonom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30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U okviru budžeta Republike Srpske obezbjeđuju se posebna finansijska sredstva za funkcionisanje Specijalnog suda.</w:t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br/>
      </w: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31.</w:t>
      </w:r>
    </w:p>
    <w:p>
      <w:pPr>
        <w:pStyle w:val="NormalWeb"/>
        <w:tabs>
          <w:tab w:val="clear" w:pos="720"/>
          <w:tab w:val="left" w:pos="0" w:leader="none"/>
        </w:tabs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1) Po žalbama na odluke Specijalnog suda odlučuje Apelaciono odjeljenje za zaštitu ustavnog uređenja pri Specijalnom sudu Republike Srpske (u daljem tekstu: Apelaciono odjeljenje)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2) Apelacionim odjeljenjem predsjedava predsjednik, kojeg biraju sve sudije Apelacionog odjeljenja na mandat od pet godina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3) Apelaciono odjeljenje od pet sudija svojom odlukom imenuje Narodna skupština Republike Srpske, a na prijedlog ministra pravde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32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Predsjednik Apelacionog odjeljenja posebnim pravilnikom uređuje organizaciju i funkcionisanje Apelacionog odjeljenja.</w:t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33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U okviru budžeta Republike Srpske obezbjeđuju se posebna finansijska sredstva za funkcionisanje Apelacionog odjeljenja. 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34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(1) Sudije Specijalnog suda i sudije Apelacionog odjeljenja imaju pravo na posebnu naknadu na složenost i rizik u iznosu do 30% od  osnovne plate.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2) Naknade za rizik i složenost se uređuju posebnim pravilnikom, koji donose predsjednik Specijalnog suda i predsjednik Apelacionog odjeljenja, uz saglasnost Ministarstva pravde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35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Ukoliko ovim zakonom nije drugačije određeno, na Specijalni sud i Apelaciono odjeljenje primjenjuje se Zakon o sudovima Republike Srpske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 xml:space="preserve">GLAVA VI </w:t>
      </w:r>
    </w:p>
    <w:p>
      <w:pPr>
        <w:pStyle w:val="NormalWeb"/>
        <w:spacing w:before="0" w:after="0"/>
        <w:rPr>
          <w:b/>
          <w:b/>
          <w:color w:val="000000"/>
          <w:lang w:val="sr-Latn-CS" w:eastAsia="en-US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>ZAŠTITA FIZIČKOG INTEGRITETA TUŽILACA I SUDIJA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36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Svi državni organi Republike Srpske, na zahtjev glavnog specijalnog tužioca moraju, bez odlaganja, preduzeti mjere i radnje iz svoje nadležnosti s ciljem obezbjeđivanja fizičkog integriteta glavnog specijalnog tužioca, zamjenika glavnog specijalnog tužioca i specijalnih tužilaca, te sudija Specijalnog suda i sudija Apelacionog odjeljenja i njihovih porodica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numPr>
          <w:ilvl w:val="0"/>
          <w:numId w:val="4"/>
        </w:numPr>
        <w:spacing w:before="0" w:after="0"/>
        <w:rPr>
          <w:rStyle w:val="Tekst1"/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bCs/>
          <w:color w:val="000000"/>
          <w:sz w:val="24"/>
          <w:szCs w:val="24"/>
          <w:lang w:val="sr-Latn-CS" w:eastAsia="en-US"/>
        </w:rPr>
        <w:t>Posebna pritvorska jedinica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37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(1) U kazneno-popravnom zavodu u Banjoj Luci osniva se Posebna pritvorska jedinica za izvršenje mjere pritvora određenog u krivičnom postupku za krivična djela iz člana 3. ovog zakona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(2) </w:t>
      </w: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Ministar pravde, uz saglasnost predsjednika Specijalnog suda, pravilnikom uređuje organizaciju, rad i postupanje sa pritvorenicima u Posebnoj pritvorskoj jedinici, u skladu sa Zakonom o krivičnom postupku i Zakonom o izvršenju krivičnih i prekršajnih sankcija Republike Srpske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 xml:space="preserve">GLAVA VII </w:t>
      </w:r>
    </w:p>
    <w:p>
      <w:pPr>
        <w:pStyle w:val="NormalWeb"/>
        <w:spacing w:before="0" w:after="0"/>
        <w:rPr>
          <w:b/>
          <w:b/>
          <w:color w:val="000000"/>
          <w:lang w:val="sr-Latn-CS" w:eastAsia="en-US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>SREDSTVA ZA RAD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b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38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Vlada Republike Srpske obezbjeđuje odgovarajuće prostorije i sve druge tehničke uslove potrebne za efikasan i bezbjedan rad Specijalnog tužilaštva, Specijalnog suda, Apelacionog odjeljenja i Posebne pritvorske jedinice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39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Sredstva za rad Posebne pritvorske jedinice obezbjeđuju se u budžetu Republike Srpske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 xml:space="preserve">GLAVA VIII 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b/>
          <w:color w:val="000000"/>
          <w:sz w:val="24"/>
          <w:szCs w:val="24"/>
          <w:lang w:val="sr-Latn-CS" w:eastAsia="en-US"/>
        </w:rPr>
        <w:t>PRELAZNE I ZAVRŠNE ODREDBE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b/>
          <w:b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40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Krivični postupci za krivična djela iz člana 3. ovog zakona u kojima je potvrđena optužnica do dana stupanja na snagu ovog zakona okončaće se pred sudovima koji su bili stvarno i mjesno nadležni prije stupanja na snagu ovog zakona. 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41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Narodna skupština Republike Srpske će u roku od pet dana od dana stupanja na snagu ovog zakona izvršiti postavljenja tužilaca i sudija u Specijalno tužilaštvo i Specijalni sud, dok će Ministarstvo pravde i Vlada Republike Srpske izvršiti sve potrebne radnje s ciljem uspostavljanja organizacije i rada Specijalnog tužilaštva i Specijalnog suda, kao i Posebne pritvorske jedinice.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 42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Ministarstvo finansija će u budžetu Republike Srpske obezbijediti posebna sredstva za osnivanje i rad Specijalnog tužilaštva i Specijalnog suda.</w:t>
      </w:r>
    </w:p>
    <w:p>
      <w:pPr>
        <w:pStyle w:val="NormalWeb"/>
        <w:spacing w:before="0" w:after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Član 43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Ovaj zakon stupa na snagu narednog dana od objavljivanja u „Službenom glasniku Republike Srpske“.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Default"/>
        <w:tabs>
          <w:tab w:val="clear" w:pos="720"/>
          <w:tab w:val="center" w:pos="7560" w:leader="none"/>
        </w:tabs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Broj:</w:t>
        <w:tab/>
        <w:t xml:space="preserve"> PREDSJEDNIK </w:t>
      </w:r>
    </w:p>
    <w:p>
      <w:pPr>
        <w:pStyle w:val="Default"/>
        <w:tabs>
          <w:tab w:val="clear" w:pos="720"/>
          <w:tab w:val="center" w:pos="7560" w:leader="none"/>
        </w:tabs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Datum: </w:t>
        <w:tab/>
        <w:t>NARODNE SKUPŠTINE</w:t>
      </w:r>
    </w:p>
    <w:p>
      <w:pPr>
        <w:pStyle w:val="Default"/>
        <w:tabs>
          <w:tab w:val="clear" w:pos="720"/>
          <w:tab w:val="center" w:pos="7560" w:leader="none"/>
        </w:tabs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Banja Luka</w:t>
      </w:r>
    </w:p>
    <w:p>
      <w:pPr>
        <w:pStyle w:val="Default"/>
        <w:tabs>
          <w:tab w:val="clear" w:pos="720"/>
          <w:tab w:val="center" w:pos="7560" w:leader="none"/>
        </w:tabs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ab/>
        <w:t>Dr Nenad Stevandić</w:t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OBRAZLOŽENJE</w:t>
      </w:r>
    </w:p>
    <w:p>
      <w:pPr>
        <w:pStyle w:val="NormalWeb"/>
        <w:spacing w:before="0" w:after="0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ZAKONA O ZAŠTITI USTAVNOG UREĐENJA REPUBLIKE SRPSKE</w:t>
      </w:r>
    </w:p>
    <w:p>
      <w:pPr>
        <w:pStyle w:val="NormalWeb"/>
        <w:jc w:val="right"/>
        <w:rPr/>
      </w:pPr>
      <w:r>
        <w:rPr>
          <w:b/>
          <w:color w:val="000000"/>
          <w:lang w:val="sr-Latn-CS" w:eastAsia="en-US"/>
        </w:rPr>
        <w:t>(po hitnom postupku)</w:t>
      </w:r>
    </w:p>
    <w:p>
      <w:pPr>
        <w:pStyle w:val="NormalWeb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/>
      </w:pPr>
      <w:r>
        <w:rPr>
          <w:b/>
          <w:color w:val="000000"/>
          <w:lang w:val="sr-Latn-CS" w:eastAsia="en-US"/>
        </w:rPr>
        <w:t xml:space="preserve">I </w:t>
        <w:tab/>
        <w:t xml:space="preserve">USTAVNI OSNOV </w:t>
      </w:r>
    </w:p>
    <w:p>
      <w:pPr>
        <w:pStyle w:val="NormalWeb"/>
        <w:spacing w:before="0" w:after="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Ustavni osnov za donošenje ovog zakona sadržan je u članu amandmanu XXXII na član 68. t. 1), 2) i 10) Ustava Republike Srpske, kojim je utvrđeno da Republika uređuje i obezbjeđuje integritet, ustavni poredak i teritorijalnu cjelokupnost Republike, bezbjednost i organizaciju, nadležnosti i rad državnih organa, u članu 122. Ustava Republike Srpske, kojim je utvrđeno da se osnivanje, nadležnost, organizacija i postupak pred sudovima utvrđuju zakonom, u članu 128. Ustava Republike Srpske, kojim je utvrđeno da je javno tužilaštvo samostalan državni organ koji goni učinioce krivičnih i drugih po zakonu kažnjivih djela i ulaže pravna sredstva radi zaštite zakonitosti i da se osnivanje, organizacija i nadležnosti javnog tužilaštva uređuju zakonom, i u članu 70. stav 1. tačka 2. Ustava Republike Srpske, kojim je propisano da Narodna skupština Republike Srpske donosi zakone, druge propise i opšte akte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 xml:space="preserve">II </w:t>
        <w:tab/>
        <w:t>USKLAĐENOST SA USTAVOM, PRAVNIM SISTEMOM I</w:t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PRAVILIMA NORMATIVNOPRAVNE TEHNIKE</w:t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III</w:t>
        <w:tab/>
        <w:t>RAZLOZI ZA DONOŠENJE ZAKONA</w:t>
      </w:r>
    </w:p>
    <w:p>
      <w:pPr>
        <w:pStyle w:val="NormalWeb"/>
        <w:spacing w:before="0" w:after="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>Ovim zakonom osnivaju se Specijalno tužilaštvo Republike Srpske za zaštitu ustavnog uređenja Republike Srpske (u daljem tekstu: Specijalno tužilaštvo) i Specijalni sud Republike Srpske za zaštitu ustavnog uređenja Republike Srpske (u daljem tekstu: Specijalni sud), te uređuje organizacija, nadležnost i ovlašćenja ovih institucija, kao i postupanje drugih organa i institucija Republike Srpske u vezi procesuiranja krivičnih djela propisanih ovim zakonom. Osnovni razlog i cilj donošenja ovog zakona je zaštita ustavnog uređenja Republike Srpske.</w:t>
      </w:r>
    </w:p>
    <w:p>
      <w:pPr>
        <w:pStyle w:val="Normal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Zakon o zaštiti ustavnog uređenja Republike Srpske donosi se kako bi se  obezbijedila efikasnija zaštita ustavnog poretka i uređenja Republike Srpske, odnosno efikasnijeg procesuiranja krivičnih djela navedenih u članu 3. ovog zakona a to su krivična djela  iz Glave XXII Krivičnog zakonika Republike Srpske odnosno krivična djela protiv ustavnog uređenja i bezbjednosti Republike Srpske, krivično djelo </w:t>
      </w:r>
      <w:r>
        <w:rPr>
          <w:lang w:val="sr-Latn-CS" w:eastAsia="en-US"/>
        </w:rPr>
        <w:t>nepoštovanje ili neizvršavanje odluka institucija ili organa Republike Srpske</w:t>
      </w: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 te druga krivična djela kojima se posredno ili neposredno ugrožava ustavno uređenje i teritorijalni integritet Republike Srpske. Zakonom je propisano da je Specijalni sud, nadležan na cijeloj teritoriji Republike Srpske, za postupanje u slučajevima predviđenim članom 3. ovog zakona, bez obzira na propisanu kaznu za pojedino krivično djelo, odnosno u svim slučajevima kada u ovim predmetima postupa odnosno istrage provodi Specijalno tužilaštvo.</w:t>
      </w:r>
    </w:p>
    <w:p>
      <w:pPr>
        <w:pStyle w:val="Normal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Propisuje se da glavnog specijalnog tužioca, zamjenika glavnog specijalnog tužioca, specijalne tužioce i predsjednika Specijalnog suda i sudije ovog suda, sudije Apelacionog odjeljenja imenuje Narodna skupština Republike Srpske. Na ovaj način, kroz imenovanja sudija i tužilaca od zakonodavnog tijela, obezbijeđen je najviši standard nezavisnosti i nepristrasnosti te kredibiliteta i integriteta nosilaca pravosudnih funkcija u ovim institucijama. </w:t>
      </w:r>
    </w:p>
    <w:p>
      <w:pPr>
        <w:pStyle w:val="Normal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S obzirom na djelovanja </w:t>
      </w:r>
      <w:r>
        <w:rPr>
          <w:color w:val="000000"/>
          <w:lang w:val="sr-Latn-CS" w:eastAsia="en-US"/>
        </w:rPr>
        <w:t xml:space="preserve">Kristijana Šmita, koji nije imenovan za visokog predstavnika u BiH u skladu sa procedurama predviđenim Aneksom 10 Dejtonskog sporazuma, a koji je donošenjem odluka kojim nameće zakone u Bosni i Hercegovini,  koje nemaju ni legalitet ni legitimiteta, u kontinuitetu urušavao vladavinu prava i pravnu sigurnost na teritoriji BiH i Republike Srpske i ustavni poredak i Dejtonski sporazum, Republika Srpska je bila prinuđena da preduzme mjere kako bi zaštitila svoje ustavno uređenje. </w:t>
      </w:r>
    </w:p>
    <w:p>
      <w:pPr>
        <w:pStyle w:val="Normal"/>
        <w:ind w:firstLine="720"/>
        <w:jc w:val="both"/>
        <w:rPr>
          <w:color w:val="000000"/>
          <w:lang w:val="sr-Latn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Latn-CS" w:eastAsia="en-US"/>
        </w:rPr>
        <w:t xml:space="preserve">Kako pritisci i pokušaji narušavanja ustavnog uređenja Republike Srpske i Bosne i Hercegovine i dalje ne prestaju, Republika Srpske ovim zakonom preduzima dalje mjere na očuvanju svog ustavnog uređenja. Donošenjem ovog zakona Republika Srpska nastoji da obezbijedi posebnu zaštitu svog ustavnog uređenja i bezbjednosti, a kako bi zaštitila svoje građane od vanustavnih institucija i njihovog djelovanja, te spriječila pokušaje urušavanja Republike Srpske i dejtonske Bosne i Hercegovine. Naime, na ovaj način nastoje se zaštititi svi građani Republike Srpske, njihova ljudska prava i osnovne slobode garantovane Ustavom Republike Srpske, Ustavom Bosne i Hercegovine, te Evropskom konvencijom za zaštitu ljudskih prava i osnovnih sloboda, te očuvati bezbjednost i ustavno uređenje Republike Srpske. </w:t>
      </w:r>
    </w:p>
    <w:p>
      <w:pPr>
        <w:pStyle w:val="NormalWeb"/>
        <w:spacing w:before="0" w:after="0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  <w:bookmarkStart w:id="1" w:name="str_342"/>
      <w:bookmarkStart w:id="2" w:name="str_342"/>
      <w:bookmarkEnd w:id="2"/>
    </w:p>
    <w:p>
      <w:pPr>
        <w:pStyle w:val="NormalWeb"/>
        <w:spacing w:before="0" w:after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Web"/>
        <w:spacing w:before="0" w:after="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IV</w:t>
        <w:tab/>
        <w:t>RAZLOZI ZA DONOŠENJE ZAKONA PO HITNOM POSTUPKU</w:t>
      </w:r>
    </w:p>
    <w:p>
      <w:pPr>
        <w:pStyle w:val="NormalWeb"/>
        <w:spacing w:before="0" w:after="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213. Poslovnika Narodne skupštine Republike Srpske („Službeni glasnik Republike Srpske“, broj 66/20) data je mogućnost, izuzetno, za donošenje zakona po hitnom postupku u slučaju kada se zakonom uređuju pitanja i odnosi nastali usljed okolnosti koje nisu mogle da se predvide, a nedonošenje zakona po hitnom postupku bi moglo prouzrokovati štetne posljedice po život i zdravlje ljudi, bezbjednost Republike i rad organa i organizacija, i ako je to u opštem interesu. Po hitnom postupku može se donijeti i zakon za koji je Ustavni sud Republike Srpske odlukom utvrdio njegovu neusklađenost sa Ustavom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Latn-CS" w:eastAsia="en-US"/>
        </w:rPr>
        <w:tab/>
        <w:t>Imajući u vidu vrijednosti koje se štite ovim zakonom, ustavni poredak i bezbjednost Republike Srpske i svih njenih građana, donošenje ovog zakona je u opštem interesu Republike Srpske, te ga je neophodno što prije donijeti odnosno po hitnom postupku.</w:t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V</w:t>
        <w:tab/>
        <w:t>OBRAZLOŽENJE PREDLOŽENIH RJEŠENJA</w:t>
      </w:r>
    </w:p>
    <w:p>
      <w:pPr>
        <w:pStyle w:val="NormalWeb"/>
        <w:spacing w:before="0" w:after="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1. uređuju se osnivanje, organizacija, nadležnost i ovlašćenja posebnih organizacionih jedinica tužilaštva i suda, kao i drugih državnih organa u Republici Srpskoj, te se uređuju drugi uslovi radi efikasnog otkrivanja i krivičnog gonjenja učinilaca krivičnih djela određenih ovim zakonom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2. propisano je da se zakon se donosi s ciljem efikasne zaštite ustavnog uređenja Republike Srpske, te da se u slučaju postojanja nesaglasnosti odredaba nekog drugog zakona Republike Srpske sa ovim zakonom, primjenjuje se ovaj zakon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Članom 3. propisuje se da se ovaj zakon primjenjuje s ciljem otkrivanja i krivičnog gonjenja za određena krivična djela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4. propisuje se osnovanje Specijalnog tužilaštv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5. propisuje se da se Specijalno tužilaštvo osniva i ukida ovim zakonom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 6. propisuje se da rukovodi radom Specijalnog tužilaštva, glavni specijalni tužilac, te da u slučaju odsutnosti ili spriječenosti glavnog specijalnog tužioca, zamjenjuje ga zamjenik glavnog specijalnog tužioc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 xml:space="preserve">Članom  7. propisuje se da ko imenuje glavnog specijalnog tužioca, kao i trajanje mandata, te u kojim slučajevima mandat može prestati, kao i raspoređivanje nakon isteka mandata. 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 8. propisuje se ko imenuje zamjenika glavnog specijalnog tužioca i specijalne tužioce, trajanje mandata, raspoređivanje nakon isteka mandata. Specijalni tužioci obavljaju dužnost bez ograničenja trajanja mandata, a u slučaju podnesene ostavke, specijalni tužioci nastavljaju da obavljaju dužnost koju su vršili prije raspoređivanj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 9. propisuje se da glavni specijalni tužilac, zamjenik glavnog specijalnog tužioca i specijalni tužioci imaju sva prava i obaveze tužioca u krivičnom postupku, u skladu sa zakonom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 xml:space="preserve">Članom 10. propisuje se sastav kolegijuma Specijalnog tužilaštva, te način rada kolegijuma Specijalnog tužilaštva. 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 xml:space="preserve">Članom  11. propisuje se da se u okviru budžeta Republike Srpske obezbjeđuju  posebna finansijska sredstva za funkcionisanje Specijalnog tužilaštva, te ko sačinjava prijedlog budžeta Specijalnog tužilaštva. 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 xml:space="preserve">Članom  12. propisuje se postupanje glavnog specijalnog tužioca ukoliko postoji osnov sumnje da je izvršeno krivično djelo iz člana 3. ovog zakona. 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 13. propisuje se postupanje nadležnog tužilaštv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 14. propisuje se postupanje po odluci iz čl. 12. i  13. ovog zakona, te da protiv naredbe nije dozvoljena žalb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15. propisuje se način postupanja svih tužilaštva, državnih organa u Republici Srpskoj, da omoguće svu neophodnu pomoć i podršku, uključujući obezbjeđivanje prostora i opreme, te omogućavanja upotrebe tehničkog sredstva kojim raspolažu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16. propisuje se ko čini specijalno tužilaštvo, te koje uslove treba da ispunjavaju ta lica, kao i način imenovanja, a unutrašnja organizacija i sistematizacija Specijalnog tužilaštva, u dijelu koji nije regulisan ovim zakonom, reguliše se Pravilnikom o unutrašnjoj organizaciji i sistematizaciji radnih mjesta Specijalnog tužilaštva, koje donosi glavni specijalni tužilac, nakon pribavljene saglasnosti Ministarstva pravde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 xml:space="preserve">Članom 17. propisuje se da se tužilački istražioci koji rade po ovlašćenjima specijalnog tužioca smatraju ovlašćenim službenim licima u smislu člana 20. tačka e) Zakona o krivičnom postupku Republike Srpske, kako se imenuju, te da se uslovi za imenovanje i razrješenje tužilačkih istražilaca određuju Pravilnikom o unutrašnjoj organizaciji i sistematizaciji radnih mjesta u Specijalnom tužilaštvu, koji donosi glavni specijalni tužilac, a odobrava glavni republički tužilac. 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18. propisuje se da tužilački istražioci postupaju po zahtjevima specijalnih tužilaca, a za svoj rad odgovaraju šefu tužilačkih istražilaca i obezbjeđenja Specijalnog tužilaštva, odnosno glavnom specijalnom tužiocu, da odluku o imenovanju i razrješenju tužilačkog istražioca donosi glavni specijalni tužilac, na prijedlog kolegijuma Specijalnog tužilaštva ili šefa tužilačkih istražilaca i obezbjeđenja specijalnog tužilaštva, kao i da u slučaju razrješenja, tužilački istražilac koji je na dužnost imenovan iz državnih organa Republike Srpske, nastavlja da obavlja dužnost koju je obavljao prije imenovanja na dužnost tužilačkog istražioc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 19. propisuje se da šefa tužilačkih istražilaca i obezbjeđenja Specijalnog tužilaštva imenuje glavni specijalni tužilac iz reda tužilačkih istražilaca, na prijedlog kolegijuma Specijalnog tužilaštv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20. propisuje se da glavni specijalni tužilac dostavlja izvještaj o radu Specijalnog tužilaštva Narodnoj skupštini Republike Srpske, po zahtjevu, a u svakom slučaju najmanje jedanput godišnje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21. propisuje se da Specijalno tužilaštvo ima obavezu da, u okviru ostvarivanja svoje funkcije, na vlastitu inicijativu ili na zahtjev, izvještava Narodnu skupštinu Republike Srpske, Vladu Republike Srpske i predsjednika Republike Srpske o primjeni krivičnog zakonodavstva Republike Srpske iz svoje nadležnosti, kao i o radu tog tužilaštva, te da izvještaj podnosi glavni specijalni tužilac, a u njegovoj odsutnosti ili spriječenosti, zamjenik glavnog specijalnog tužioc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22. propisuje se da Specijalno tužilaštvo, putem sredstava informisanja i na drugi način, obavještava javnost o stanju kriminaliteta iz svoje nadležnosti u Republici Srpskoj, te da u granicama zakonom određenih nadležnosti i u skladu sa interesima postupka, Specijalno tužilaštvo može obavještavati javnost o pojedinom predmetu u kojem postupa. Prilikom obavještavanja javnosti, Specijalno tužilaštvo se rukovodi interesima pravde, imajući u vidu standarde propisane članom 6. stav 1. Evropske konvencije o zaštiti ljudskih prava i osnovnih slobod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 23. propisuje se da Ministarstvo unutrašnjih poslova vrši obezbjeđenje Specijalnog tužilaštva na zahtjev glavnog specijalnog tužioc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 xml:space="preserve">Članom  24. propisuje se da glavni specijalni tužilac, zamjenik glavnog specijalnog tužioca i specijalni tužioci, imaju, u skladu sa zakonom, pravo na platu i druga prava koja proističu iz rada, odnosno funkcije koju obavljaju, te način obračuna plata glavnog specijalnog tužioca, zamjenika glavnog specijalnog tužioca i specijalnih tužilaca obračunava se na isti način kao plate glavnog okružnog tužioca, zamjenika glavnog okružnog tužioca i okružnog tužioca. 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 25. propisuje se da je mjesečna plata stručnih saradnika u specijalnom tužilaštvu jednaka plati stručnih saradnika u okružnim tužilaštvim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 26. propisuje se da se plate i ostala prava po osnovu rada za stručne savjetnike, šefa tužilačkih istražilaca, tužilačke istražioce i ostale zaposlene, uređuju posebnim pravilnikom, koji donosi glavni specijalni tužilac, na prijedlog kolegijuma Specijalnog tužilaštva, a odobrava Ministarstvo pravde. Tužioci Specijalnog tužilaštva mogu imati pravo na posebni dodatak na složenost i rizik u obavljanju poslova u iznosu do maksimalno 30% od osnovne plate koju ostvaruju na pozicijama na koje su imenovani. Kriterijumi u vezi sa naknadom za rizik i složenost će biti regulisani posebnim pravilnikom koji donosi glavni specijalni tužilac, uz saglasnost ministarstva pravde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 27. propisuje se da Specijalno tužilaštvo posjeduje blagajnu za posebne operativne poslove, čije se korišćenje uređuje posebnim pravilnikom koji donosi glavni specijalni tužilac, a odobrava Ministarstvo pravde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Članom 28. propisuje se da se ovim zakonom osniva Specijalni sud Republike Srpske za zaštitu ustavnog uređenja Republike Srpske, za  postupanje u slučajevima predviđenim članom 3. ovog zakona, bez obzira na propisanu kaznu za pojedino krivično djelo, odnosno u svim slučajevima kada u predmetu postupa Specijalno tužilaštvo. Takođe, radom Specijalnog suda rukovodi predsjednik Specijalnog suda za zaštitu ustavnog uređenja Republike Srpske, te da predsjednika Specijalnog suda i sudije Specijalnog suda imenuje Narodna skupština Republike Srpske, na prijedlog ministra pravde. Za sudiju Specijalnog suda može se imenovati lice sa završenim pravnim fakultetom i najmanje tri godine radnog iskustva nakon položenog pravosudnog ispita, kao i trajanje mandata predsjednika Specijalnog suda i sudija Specijalnog suda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 29. propisuje se da se u okviru budžeta Republike Srpske obezbjeđuju posebna finansijska sredstva za funkcionisanje Specijalnog sud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 30. propisuje se da po žalbama na odluke Specijalnog suda odlučuje Apelaciono odjeljenje za zaštitu ustavnog uređenja pri Specijalnom sudu Republike Srpske, ko predsjedava, te način imenovanj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31. propisuje se da predsjednik Apelacionog odjeljenja posebnim pravilnikom uređuje organizaciju i funkcionisanje Apelacionog odjeljenj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 xml:space="preserve">Članom  32. propisuje se da se u okviru budžeta Republike Srpske obezbjeđuju posebna finansijska sredstva za funkcionisanje Apelacionog odjeljenja. 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 33. propisuje se da sudije Specijalnog suda i sudije Apelacionog odjeljenja imaju pravo na posebni dodatak na složenost i rizik u iznosu do 30% na osnovnu platu, kao i da se način obračuna naknade za rizik i složenost uređuju posebnim pravilnikom koji donose predsjednik Specijalnog suda i predsjednik Apelacionog odjeljenja, uz saglasnost Ministarstva pravde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 34. propisuje se da ukoliko ovim zakonom nije drugačije određeno, na Specijalni sud i Apelaciono odjeljenje primjenjuje se Zakon o sudovima Republike Srpske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35. propisuje se da svi državni organi Republike Srpske, na zahtjev glavnog specijalnog tužioca moraju, bez odlaganja, preduzeti mjere i radnje iz svoje nadležnosti u cilju obezbjeđivanja fizičkog integriteta glavnog specijalnog tužioca, zamjenika glavnog specijalnog tužioca i specijalnih tužilaca, te sudija Specijalnog suda i sudija Apelacionog odjeljenja i njihovih porodic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36. propisuje se da se u kazneno-popravnom zavodu u Banjoj Luci, osniva Posebna pritvorska jedinica za izvršenje mjere pritvora određenog u krivičnom postupku za krivična djela iz člana 3. ovog zakona, da ministar pravde, uz saglasnost predsjednika Specijalnog suda, pravilnikom uređuje organizaciju, rad i postupanje sa pritvorenicima u Posebnoj pritvorskoj jedinici, u skladu sa Zakonom o krivičnom postupku i Zakonom o izvršenju krivičnih i prekršajnih sankcija Republike Srpske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37. propisuje se da Vlada Republike Srpske obezbjeđuje odgovarajuće prostorije i sve druge tehničke uslove potrebne za efikasan i bezbjedan rad Specijalnog tužilaštva, Specijalnog suda, Apelacionog odjeljenja i Posebne pritvorske jedinice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38. propisuje se da se sredstva za rad Specijalnog tužilaštva, Specijalnog suda, Apelacionog odjeljenja i Posebne pritvorske jedinice, obezbjeđuju u budžetu Republike Srpske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 xml:space="preserve">Članom 39. propisuje se da će se krivični postupci za krivična djela iz člana 3. ovog zakona u kojima je potvrđena optužnica do dana stupanja na snagu ovog zakona, okončati pred sudovima koji su bili stvarno i mjesno nadležni prije stupanja na snagu ovog zakona. 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40. propisuje se da će Narodna skupština Republike Srpske u roku od pet dana od dana stupanja na snagu ovog zakona izvršiti postavljenja tužilaca i sudija u Specijalno tužilaštvo i Specijalni sud, dok će Ministarstvo pravde i Vlada Republike Srpske izvršiti sve potrebne radnje u cilju uspostavljanja organizacije i rada Specijalnog tužilaštva i Specijalnog suda, kao i Posebne pritvorske jedinice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41. propisuje se da će Ministarstvo finansija u budžetu Republike Srpske obezbijediti posebna sredstva za osnivanje i rad Specijalnog tužilaštva i Specijalnog suda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 42. propisuje se da ovaj zakon stupa na snagu narednog dana od objavljivanja u „Službenom glasniku Republike Srpske“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VI</w:t>
        <w:tab/>
        <w:t>RAZLOZI ZA STUPANJE NA SNAGU ZAKONA PRIJE OSMOG DANA OD</w:t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DANA OBJAVLJIVANJA U „SLUŽBENOM GLASNIKU REPUBLIKE</w:t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sr-Latn-CS" w:eastAsia="en-US"/>
        </w:rPr>
        <w:t xml:space="preserve">SRPSKE“ </w:t>
      </w:r>
    </w:p>
    <w:p>
      <w:pPr>
        <w:pStyle w:val="NormalWeb"/>
        <w:spacing w:before="0" w:after="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Članom 109. stav 1. Ustava Republike Srpske propisano je da zakoni i drugi opšti akti stupaju na snagu najranije osmog dana od dana objavljivanja, a da mogu stupiti na snagu i ranije iz naročito opravdanih razloga. Predloženim zakonom, štiti se ustavni poredak Republike Srpske a samim tim bezbjednost, prava i slobode građana Republike Srpske, a to predstavlja naročito opravdan razlog za stupanje ovog zakona na snagu prije osmog dana od dana objavljivanja.</w:t>
        <w:tab/>
        <w:t xml:space="preserve">  </w:t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/>
      </w:pPr>
      <w:r>
        <w:rPr>
          <w:b/>
          <w:color w:val="000000"/>
          <w:lang w:val="sr-Latn-CS" w:eastAsia="en-US"/>
        </w:rPr>
        <w:t>VII</w:t>
        <w:tab/>
        <w:t xml:space="preserve">FINANSIJSKA SREDSTVA I EKONOMSKA </w:t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OPRAVDANOST DONOŠENJA ZAKONA</w:t>
      </w:r>
    </w:p>
    <w:p>
      <w:pPr>
        <w:pStyle w:val="NormalWeb"/>
        <w:spacing w:before="0" w:after="0"/>
        <w:ind w:firstLine="72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Latn-CS" w:eastAsia="en-US"/>
        </w:rPr>
        <w:tab/>
        <w:t>Za sprovođenje ovog zakona potrebna su dodatna finansijska sredstva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rance YU">
    <w:charset w:val="00"/>
    <w:family w:val="swiss"/>
    <w:pitch w:val="variable"/>
  </w:font>
  <w:font w:name="Verdana+1+1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color w:val="8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ebdings" w:hAnsi="Webdings" w:cs="Webdings"/>
      <w:color w:val="80808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odnaslov1">
    <w:name w:val="podnaslov1"/>
    <w:qFormat/>
    <w:rPr>
      <w:rFonts w:ascii="Arial" w:hAnsi="Arial" w:cs="Arial"/>
      <w:b/>
      <w:bCs/>
      <w:sz w:val="24"/>
      <w:szCs w:val="24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Heading1Char">
    <w:name w:val="Heading 1 Char"/>
    <w:qFormat/>
    <w:rPr>
      <w:b/>
      <w:color w:val="800000"/>
      <w:kern w:val="2"/>
      <w:sz w:val="28"/>
      <w:szCs w:val="24"/>
    </w:rPr>
  </w:style>
  <w:style w:type="character" w:styleId="Heading2Char">
    <w:name w:val="Heading 2 Char"/>
    <w:qFormat/>
    <w:rPr>
      <w:b/>
      <w:i/>
      <w:color w:val="000000"/>
      <w:sz w:val="24"/>
      <w:szCs w:val="24"/>
      <w:lang w:val="sl-SI"/>
    </w:rPr>
  </w:style>
  <w:style w:type="character" w:styleId="Heading3Char">
    <w:name w:val="Heading 3 Char"/>
    <w:qFormat/>
    <w:rPr>
      <w:color w:val="000000"/>
      <w:sz w:val="24"/>
      <w:szCs w:val="24"/>
      <w:lang w:val="sl-SI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color w:val="000000"/>
    </w:rPr>
  </w:style>
  <w:style w:type="character" w:styleId="CommentSubjectChar">
    <w:name w:val="Comment Subject Char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</w:pPr>
    <w:rPr>
      <w:rFonts w:ascii="France YU" w:hAnsi="France YU" w:cs="France YU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Calibri"/>
      <w:color w:val="000000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+1+1;Arial" w:hAnsi="Verdana+1+1;Arial" w:eastAsia="Times New Roman" w:cs="Verdana+1+1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25:00Z</dcterms:created>
  <dc:creator>samra.avdic</dc:creator>
  <dc:description/>
  <cp:keywords/>
  <dc:language>en-US</dc:language>
  <cp:lastModifiedBy>Renata Maksimović</cp:lastModifiedBy>
  <cp:lastPrinted>2025-03-11T10:25:00Z</cp:lastPrinted>
  <dcterms:modified xsi:type="dcterms:W3CDTF">2025-03-11T09:25:00Z</dcterms:modified>
  <cp:revision>4</cp:revision>
  <dc:subject/>
  <dc:title/>
</cp:coreProperties>
</file>